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Parents vs. Teenagers</w:t>
      </w:r>
    </w:p>
    <w:p>
      <w:pPr>
        <w:pStyle w:val="Normal"/>
        <w:spacing w:lineRule="auto" w:line="360"/>
        <w:rPr/>
      </w:pPr>
      <w:r>
        <w:rPr/>
        <w:t>Act IV</w:t>
      </w:r>
    </w:p>
    <w:p>
      <w:pPr>
        <w:pStyle w:val="Normal"/>
        <w:spacing w:lineRule="auto" w:line="360"/>
        <w:rPr/>
      </w:pPr>
      <w:r>
        <w:rPr/>
        <w:t>Kiersten Rex</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b/>
        <w:t xml:space="preserve">In my house, I really don’t have any rules that still apply to me now. I am not allowed to fight with my sister, Danielle, in the house. Although I am always home right after school, another rule is that I am not allowed to stay out after 10 or I have to find my own ride home. </w:t>
      </w:r>
    </w:p>
    <w:p>
      <w:pPr>
        <w:pStyle w:val="Normal"/>
        <w:spacing w:lineRule="auto" w:line="360"/>
        <w:ind w:firstLine="720"/>
        <w:rPr/>
      </w:pPr>
      <w:r>
        <w:rPr/>
        <w:t>Out of these two rules, fighting with my sister in the house is the most serious. This rule was made last year and still holds its importance today because in our old home, Danielle and I put a 2 by 3 foot hole in the wall due to a huge fight that broke out between us. The rule about being home before 10 has some flexibility because if we are able to find a ride home from wherever we are, my dad will not be upset and won’t punish us. I feel that my dad’s rules are fair, but when we do something that makes him create a temporary rule, I almost never agree with them. Luckily he will mend the rule to my liking if I argue with him for a couple days.</w:t>
      </w:r>
    </w:p>
    <w:p>
      <w:pPr>
        <w:pStyle w:val="Normal"/>
        <w:spacing w:lineRule="auto" w:line="360"/>
        <w:ind w:firstLine="720"/>
        <w:rPr/>
      </w:pPr>
      <w:r>
        <w:rPr/>
        <w:tab/>
        <w:t>If I were to fight with my sister in the house and he find out, he would have an absolute fit. He most likely wouldn’t come up with an actual punishment such as grounding or anything like that, but he would be mad at us for a while. If we were to break something during the fight, that would be a whole different story. We would undoubtedly be in a world of trouble. We would both get our phones taken away, or something worse, like not being able to see our friends. His actions would be reasonable if we broke something and it does keep us from fighting physically because neither of us wants to deal with the punishment.</w:t>
      </w:r>
    </w:p>
    <w:p>
      <w:pPr>
        <w:pStyle w:val="Normal"/>
        <w:spacing w:lineRule="auto" w:line="360"/>
        <w:rPr/>
      </w:pPr>
      <w:r>
        <w:rPr/>
        <w:tab/>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720"/>
        <w:rPr/>
      </w:pPr>
      <w:r>
        <w:rPr/>
        <w:t>When my dad was a kid, the rules that his parents set for him were not to doing anything stupid, like wrecking his dirt bike, drinking alcohol, smoking, etc.. If he were to wreck his dirt bike, the consequence would be the injuries that he receives and the dirt bike being taken away. If he was caught drinking, smoking, or something obviously stupid like that he would have been smacked or had something taken away for a long time. He feels that the rules were fair for him, but I absolutely, positively do not think those punishments are fair now.</w:t>
      </w:r>
    </w:p>
    <w:p>
      <w:pPr>
        <w:pStyle w:val="Normal"/>
        <w:spacing w:lineRule="auto" w:line="360"/>
        <w:rPr/>
      </w:pPr>
      <w:r>
        <w:rPr/>
        <w:tab/>
        <w:t>From then to now, the acceptance of certain punishments have changed a lot. Punishments all depend on who the parents are, how they are raised, what the crime was, and how often a child does the crime. I am so glad that my dad is the way he is!</w:t>
      </w:r>
    </w:p>
    <w:p>
      <w:pPr>
        <w:pStyle w:val="Normal"/>
        <w:spacing w:lineRule="auto" w:line="360"/>
        <w:ind w:firstLine="720"/>
        <w:rPr/>
      </w:pPr>
      <w:r>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2:40:00Z</dcterms:created>
  <dc:creator>ksd</dc:creator>
  <dc:description/>
  <dc:language>en-US</dc:language>
  <cp:lastModifiedBy>ksd</cp:lastModifiedBy>
  <dcterms:modified xsi:type="dcterms:W3CDTF">2011-05-19T13:11:00Z</dcterms:modified>
  <cp:revision>1</cp:revision>
  <dc:subject/>
  <dc:title>Parents vs</dc:title>
</cp:coreProperties>
</file>